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червні 2018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1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80"/>
        <w:gridCol w:w="1265"/>
        <w:gridCol w:w="1421"/>
        <w:gridCol w:w="1475"/>
        <w:gridCol w:w="1045"/>
        <w:gridCol w:w="1325"/>
        <w:gridCol w:w="1173"/>
        <w:gridCol w:w="124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в ЦО  у 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 з уря</w:t>
              <w:softHyphen/>
              <w:t>дової «гаря</w:t>
              <w:softHyphen/>
              <w:t>чої » лін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х орган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комерційно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технічної з обліку ел.е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дирекції технічної з РМ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40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 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8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 споживач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035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65pt;margin-top:26.85pt;width:501.25pt;height:248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2121319" r:id="rId2"/>
        </w:objec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  <w:r>
        <w:rPr>
          <w:b/>
          <w:caps/>
          <w:color w:val="2F5496"/>
        </w:rPr>
        <w:t>що надійшли  в канцелярію АТ «Прикарпаттяобленерго» у червні 2018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220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1pt;margin-top:10.95pt;width:411.4pt;height:261.4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945184171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531" w:hanging="180"/>
        <w:rPr>
          <w:lang w:val="ru-RU"/>
        </w:rPr>
      </w:pPr>
      <w:r>
        <w:rPr/>
        <w:br w:type="textWrapping" w:clear="all"/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Тематика письмових звернень Технічної дирекції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ЧЕРВНІ 2018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180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875" w:dyaOrig="8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1pt;width:543.7pt;height:405.3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534020308" r:id="rId6"/>
        </w:object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0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Тематика письмових звернень Технічної дирекції з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червні 2018</w:t>
      </w:r>
    </w:p>
    <w:p>
      <w:pPr>
        <w:pStyle w:val="Normal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895" w:dyaOrig="6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3.6pt;width:444.75pt;height:301.5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516469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1" w:hanging="0"/>
        <w:rPr/>
      </w:pPr>
      <w:r>
        <w:rPr/>
      </w:r>
    </w:p>
    <w:p>
      <w:pPr>
        <w:pStyle w:val="Normal"/>
        <w:ind w:right="-441" w:hanging="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Тематика письмових звернень  Комерційної дирекції,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червні 2</w:t>
      </w:r>
      <w:r>
        <w:object w:dxaOrig="10395" w:dyaOrig="59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65pt;margin-top:27.05pt;width:490.95pt;height:281.2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646164899" r:id="rId10"/>
        </w:object>
      </w:r>
      <w:r>
        <w:rPr>
          <w:b/>
          <w:caps/>
          <w:color w:val="2F5496"/>
        </w:rPr>
        <w:t>018</w:t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1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66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FF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57:00Z</dcterms:created>
  <dc:creator>us4700</dc:creator>
  <dc:description/>
  <cp:keywords/>
  <dc:language>en-US</dc:language>
  <cp:lastModifiedBy>us9698</cp:lastModifiedBy>
  <cp:lastPrinted>2017-08-02T14:47:00Z</cp:lastPrinted>
  <dcterms:modified xsi:type="dcterms:W3CDTF">2018-08-10T10:03:00Z</dcterms:modified>
  <cp:revision>3</cp:revision>
  <dc:subject/>
  <dc:title>Кількість та причини  звернень в канцелярію ПАТ «Прикарпаттяобленерго» у травні 2014р</dc:title>
</cp:coreProperties>
</file>