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квіт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45"/>
        <w:gridCol w:w="1325"/>
        <w:gridCol w:w="1173"/>
        <w:gridCol w:w="12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1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37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55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68849536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квіт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1pt;margin-top:12.05pt;width:460.9pt;height:257.7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295645515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КВІТ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2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12.3pt;height:376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67814769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квіт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5077005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object w:dxaOrig="9960" w:dyaOrig="6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pt;margin-top:40.25pt;width:498pt;height:31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187990166" r:id="rId10"/>
        </w:object>
      </w:r>
      <w:r>
        <w:rPr>
          <w:b/>
          <w:caps/>
          <w:color w:val="2F5496"/>
        </w:rPr>
        <w:t>що надійшли  в канцелярію АТ «Прикарпаттяобленерго» у квітні 2018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1" w:hanging="0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8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FF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0:00Z</dcterms:created>
  <dc:creator>us4700</dc:creator>
  <dc:description/>
  <cp:keywords/>
  <dc:language>en-US</dc:language>
  <cp:lastModifiedBy>us9698</cp:lastModifiedBy>
  <cp:lastPrinted>2017-08-02T14:47:00Z</cp:lastPrinted>
  <dcterms:modified xsi:type="dcterms:W3CDTF">2018-08-10T10:14:00Z</dcterms:modified>
  <cp:revision>4</cp:revision>
  <dc:subject/>
  <dc:title>Кількість та причини  звернень в канцелярію ПАТ «Прикарпаттяобленерго» у травні 2014р</dc:title>
</cp:coreProperties>
</file>