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іч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2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80"/>
        <w:gridCol w:w="1265"/>
        <w:gridCol w:w="1460"/>
        <w:gridCol w:w="1507"/>
        <w:gridCol w:w="1079"/>
        <w:gridCol w:w="1325"/>
        <w:gridCol w:w="1173"/>
        <w:gridCol w:w="1347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с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комерційної  дирекці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технічної дирекції з обліку ел.е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технічної дирекції з РМ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61 із них</w:t>
            </w:r>
            <w:r>
              <w:rPr/>
              <w:t>: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 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945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496.8pt;height:268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4759072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січ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37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pt;margin-top:12.95pt;width:418.95pt;height:250.2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22798543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  <w:lang w:val="en-US"/>
        </w:rPr>
      </w:pPr>
      <w:r>
        <w:rPr>
          <w:b/>
          <w:caps/>
          <w:color w:val="2F5496"/>
          <w:lang w:val="en-US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ІЧ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24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pt;margin-top:15.8pt;width:512.3pt;height:376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844078305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січні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520" w:dyaOrig="6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.6pt;width:426pt;height:304.4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5638095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  <w:t>Тематика письмових звернень  Комерційної дирекції,що надійшли  в канцелярію АТ «Прикарпаттяобленерго» у січні 2017</w:t>
      </w:r>
    </w:p>
    <w:p>
      <w:pPr>
        <w:pStyle w:val="Normal"/>
        <w:rPr/>
      </w:pPr>
      <w:r>
        <w:object w:dxaOrig="10500" w:dyaOrig="7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pt;margin-top:18.65pt;width:525pt;height:352.9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524381311" r:id="rId10"/>
        </w:object>
      </w:r>
      <w:r>
        <w:rPr/>
        <w:t xml:space="preserve">  </w:t>
      </w:r>
    </w:p>
    <w:sectPr>
      <w:type w:val="nextPage"/>
      <w:pgSz w:w="11906" w:h="16838"/>
      <w:pgMar w:left="540" w:right="38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38:00Z</dcterms:created>
  <dc:creator>us9698</dc:creator>
  <dc:description/>
  <cp:keywords/>
  <dc:language>en-US</dc:language>
  <cp:lastModifiedBy>us9698</cp:lastModifiedBy>
  <dcterms:modified xsi:type="dcterms:W3CDTF">2018-02-27T06:40:00Z</dcterms:modified>
  <cp:revision>1</cp:revision>
  <dc:subject/>
  <dc:title>ІНФОРМАЦІЯ ЩОДО ПИСЬМОВИХ ЗВЕРНЕНЬ, ЩО НАДІЙШЛИ</dc:title>
</cp:coreProperties>
</file>