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>в канцелярію АТ «Прикарпаттяобленерго»  у березні 2018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40"/>
        <w:gridCol w:w="1265"/>
        <w:gridCol w:w="1274"/>
        <w:gridCol w:w="1359"/>
        <w:gridCol w:w="1021"/>
        <w:gridCol w:w="1325"/>
        <w:gridCol w:w="1173"/>
        <w:gridCol w:w="117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в ЦО  у березн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</w:t>
              <w:softHyphen/>
              <w:t>дової «гаря</w:t>
              <w:softHyphen/>
              <w:t>чої » лін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х органі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дирекції комерційно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обліку ел.е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дирекції технічної з РМ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74 із них</w:t>
            </w:r>
            <w:r>
              <w:rPr/>
              <w:t>: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5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 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 спожива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65pt;margin-top:26.85pt;width:501.25pt;height:255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42689928" r:id="rId2"/>
        </w:objec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/>
      </w:pPr>
      <w:r>
        <w:rPr>
          <w:b/>
          <w:caps/>
          <w:color w:val="2F5496"/>
        </w:rPr>
        <w:t>що надійшли  в канцелярію АТ «Прикарпаттяобленерго» у березні 2018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7830" w:dyaOrig="5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pt;margin-top:2.2pt;width:391.95pt;height:25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123849287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531" w:hanging="180"/>
        <w:rPr>
          <w:lang w:val="ru-RU"/>
        </w:rPr>
      </w:pPr>
      <w:r>
        <w:rPr/>
        <w:br w:type="textWrapping" w:clear="all"/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Тематика письмових звернень Технічної дирекції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БЕРЕЗНІ 2018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180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24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1pt;width:512.3pt;height:376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081355122" r:id="rId6"/>
        </w:object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right="531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  <w:lang w:val="ru-RU"/>
        </w:rPr>
      </w:pPr>
      <w:r>
        <w:rPr>
          <w:b/>
          <w:caps/>
          <w:color w:val="0000FF"/>
          <w:lang w:val="ru-RU"/>
        </w:rPr>
      </w:r>
    </w:p>
    <w:p>
      <w:pPr>
        <w:pStyle w:val="Normal"/>
        <w:ind w:right="-44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Тематика письмових звернень Технічної дирекції з обліку електроенергії </w:t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березні 2018</w:t>
      </w:r>
    </w:p>
    <w:p>
      <w:pPr>
        <w:pStyle w:val="Normal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895" w:dyaOrig="6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.6pt;width:444.75pt;height:301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4395263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Тематика письмових звернень  Комерційної дирекції,</w:t>
      </w:r>
    </w:p>
    <w:p>
      <w:pPr>
        <w:pStyle w:val="Normal"/>
        <w:ind w:right="-441" w:hanging="540"/>
        <w:jc w:val="center"/>
        <w:rPr/>
      </w:pPr>
      <w:r>
        <w:rPr>
          <w:b/>
          <w:caps/>
          <w:color w:val="2F5496"/>
        </w:rPr>
        <w:t>що надійшли  в канцелярію АТ «Прикарпаттяобленерго» у березні 2017</w:t>
      </w:r>
    </w:p>
    <w:p>
      <w:pPr>
        <w:pStyle w:val="Normal"/>
        <w:rPr/>
      </w:pPr>
      <w:r>
        <w:object w:dxaOrig="9960" w:dyaOrig="6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pt;margin-top:40.25pt;width:498pt;height:31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32880786" r:id="rId10"/>
        </w:object>
      </w:r>
      <w:r>
        <w:rPr/>
        <w:t xml:space="preserve">  </w:t>
      </w:r>
    </w:p>
    <w:sectPr>
      <w:type w:val="nextPage"/>
      <w:pgSz w:w="11906" w:h="16838"/>
      <w:pgMar w:left="720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11:00Z</dcterms:created>
  <dc:creator>us9698</dc:creator>
  <dc:description/>
  <cp:keywords/>
  <dc:language>en-US</dc:language>
  <cp:lastModifiedBy>us9698</cp:lastModifiedBy>
  <dcterms:modified xsi:type="dcterms:W3CDTF">2018-04-25T06:21:00Z</dcterms:modified>
  <cp:revision>1</cp:revision>
  <dc:subject/>
  <dc:title>ІНФОРМАЦІЯ ЩОДО ПИСЬМОВИХ ЗВЕРНЕНЬ, ЩО НАДІЙШЛИ</dc:title>
</cp:coreProperties>
</file>