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жовт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жовтні 2020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705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35pt;margin-top:130.75pt;width:484.65pt;height:31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2129759" r:id="rId2"/>
        </w:object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851"/>
        <w:gridCol w:w="1054"/>
        <w:gridCol w:w="1431"/>
      </w:tblGrid>
      <w:tr>
        <w:trPr>
          <w:trHeight w:val="1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жов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99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7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</w:t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object w:dxaOrig="11085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31.9pt;width:554.05pt;height:252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48913330" r:id="rId4"/>
        </w:object>
      </w: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жовт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244520620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жовт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жовт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32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61982262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10"/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35:00Z</dcterms:created>
  <dc:creator>us4700</dc:creator>
  <dc:description/>
  <cp:keywords/>
  <dc:language>en-US</dc:language>
  <cp:lastModifiedBy>Ткачук Наталія Михайлівна</cp:lastModifiedBy>
  <cp:lastPrinted>2020-10-08T14:42:00Z</cp:lastPrinted>
  <dcterms:modified xsi:type="dcterms:W3CDTF">2020-12-30T14:35:00Z</dcterms:modified>
  <cp:revision>2</cp:revision>
  <dc:subject/>
  <dc:title>Кількість та причини  звернень в канцелярію ПАТ «Прикарпаттяобленерго» у травні 2014р</dc:title>
</cp:coreProperties>
</file>