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черв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черв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7860</wp:posOffset>
            </wp:positionH>
            <wp:positionV relativeFrom="paragraph">
              <wp:posOffset>1631950</wp:posOffset>
            </wp:positionV>
            <wp:extent cx="6078855" cy="389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чер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2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73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черв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object w:dxaOrig="12075" w:dyaOrig="5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3pt;margin-top:21.05pt;width:595.3pt;height:263.3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981566586" r:id="rId3"/>
        </w:object>
      </w: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3110" w:dyaOrig="6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1.3pt;margin-top:35.05pt;width:595.3pt;height:313.3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357569860" r:id="rId5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черв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черв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18468655" r:id="rId7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9"/>
      <w:type w:val="nextPage"/>
      <w:pgSz w:w="11906" w:h="16838"/>
      <w:pgMar w:left="567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6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10-21T08:56:00Z</dcterms:modified>
  <cp:revision>2</cp:revision>
  <dc:subject/>
  <dc:title>Кількість та причини  звернень в канцелярію ПАТ «Прикарпаттяобленерго» у травні 2014р</dc:title>
</cp:coreProperties>
</file>