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берез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берез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585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128.5pt;width:478.65pt;height:30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93731725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берез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3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72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берез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78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10.6pt;width:539.25pt;height:261.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71692725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185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09.15pt;height:3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75339024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берез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берез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2.7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2132513982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</w:r>
    </w:p>
    <w:sectPr>
      <w:footerReference w:type="default" r:id="rId10"/>
      <w:type w:val="nextPage"/>
      <w:pgSz w:w="11906" w:h="16838"/>
      <w:pgMar w:left="567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48:00Z</dcterms:created>
  <dc:creator>us4700</dc:creator>
  <dc:description/>
  <cp:keywords/>
  <dc:language>en-US</dc:language>
  <cp:lastModifiedBy>Жирак Ольга Володимирівна</cp:lastModifiedBy>
  <cp:lastPrinted>2021-04-06T15:46:00Z</cp:lastPrinted>
  <dcterms:modified xsi:type="dcterms:W3CDTF">2021-06-02T11:48:00Z</dcterms:modified>
  <cp:revision>2</cp:revision>
  <dc:subject/>
  <dc:title>Кількість та причини  звернень в канцелярію ПАТ «Прикарпаттяобленерго» у травні 2014р</dc:title>
</cp:coreProperties>
</file>