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ЖОВТ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ЖОВТ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63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81.95pt;height:30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23511115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жов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8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77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Жовт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8.55pt;margin-top:15.95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98675320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1685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35.05pt;width:584.15pt;height:354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427489103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Жовт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жовт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-17.1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517848293" r:id="rId8"/>
        </w:object>
      </w: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3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24:00Z</dcterms:modified>
  <cp:revision>3</cp:revision>
  <dc:subject/>
  <dc:title>Кількість та причини  звернень в канцелярію ПАТ «Прикарпаттяобленерго» у травні 2014р</dc:title>
</cp:coreProperties>
</file>