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Серп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ерп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63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81.95pt;height:30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7934574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серп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7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81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серп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8.55pt;margin-top:15.95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06776452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311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35.05pt;width:595.3pt;height:313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86221254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ерп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серп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-17.1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368634298" r:id="rId8"/>
        </w:object>
      </w: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9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10-21T08:59:00Z</dcterms:modified>
  <cp:revision>2</cp:revision>
  <dc:subject/>
  <dc:title>Кількість та причини  звернень в канцелярію ПАТ «Прикарпаттяобленерго» у травні 2014р</dc:title>
</cp:coreProperties>
</file>