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СІЧНІ 2022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СІЧНІ 2022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1985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133.5pt;width:595.3pt;height:319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2750861" r:id="rId2"/>
        </w:object>
      </w:r>
    </w:p>
    <w:tbl>
      <w:tblPr>
        <w:tblW w:w="11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50"/>
        <w:gridCol w:w="1293"/>
        <w:gridCol w:w="1438"/>
        <w:gridCol w:w="2587"/>
        <w:gridCol w:w="1150"/>
        <w:gridCol w:w="1007"/>
        <w:gridCol w:w="1581"/>
      </w:tblGrid>
      <w:tr>
        <w:trPr>
          <w:trHeight w:val="1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січ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2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88 - </w:t>
            </w:r>
            <w:r>
              <w:rPr>
                <w:sz w:val="20"/>
                <w:szCs w:val="20"/>
              </w:rPr>
              <w:t>надано роз’ясненн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4pt;margin-top:31.3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980208148" r:id="rId4"/>
        </w:object>
      </w: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СІЧНІ 2022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object w:dxaOrig="11340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21.25pt;width:567pt;height:3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835308545" r:id="rId6"/>
        </w:object>
      </w: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СІЧНІ 2022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jc w:val="center"/>
        <w:rPr>
          <w:b/>
          <w:b/>
          <w:sz w:val="28"/>
          <w:szCs w:val="28"/>
        </w:rPr>
      </w:pPr>
      <w:r>
        <w:rPr>
          <w:b/>
          <w:caps/>
          <w:color w:val="2F5496"/>
        </w:rPr>
        <w:t>Тематика письмових звернень з питань обліку електроенергії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object w:dxaOrig="9480" w:dyaOrig="6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30.5pt;width:474pt;height:313.4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08706414" r:id="rId8"/>
        </w:object>
      </w:r>
      <w:r>
        <w:rPr>
          <w:b/>
          <w:caps/>
          <w:color w:val="2F5496"/>
        </w:rPr>
        <w:t>що надійшли в канцелярію АТ «Прикарпаттяобленерго» у СІЧНІ 2022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7:00Z</dcterms:created>
  <dc:creator>us4700</dc:creator>
  <dc:description/>
  <cp:keywords/>
  <dc:language>en-US</dc:language>
  <cp:lastModifiedBy>Клим'юк Тетяна Львівна</cp:lastModifiedBy>
  <cp:lastPrinted>2021-04-06T15:46:00Z</cp:lastPrinted>
  <dcterms:modified xsi:type="dcterms:W3CDTF">2022-05-05T08:28:00Z</dcterms:modified>
  <cp:revision>3</cp:revision>
  <dc:subject/>
  <dc:title>Кількість та причини  звернень в канцелярію ПАТ «Прикарпаттяобленерго» у травні 2014р</dc:title>
</cp:coreProperties>
</file>